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6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7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и освоения дисциплины: создать предпосылки пространственного освоения нетрадиционной сценической площадки, концертного зала, спортивного сооружения для реализации художественного замысла режиссера 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студентов навыков творческого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щущения пространства, калор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странства для построения мизансц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едпосылок использования выразите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рофессионально общаться с художником-постановщ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рофессионально общаться и компетентно ставить задачи художнику по с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К – 3: Способность осуществлять социальное взаимодействие и реализовывать свою роль в команде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ПК – 3: Способен соблюдать требования профессиональных стандартов и норм профессиональной этики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К – 1: 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К – 2: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К – 3: Готовность осуществлять управление и программирование развивающих форм Режиссуры театрализованных представлений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 праздников всех возрастных групп населения.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К – 7: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5"/>
        <w:gridCol w:w="61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К – 3: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 – 3: Способен соблюдать требования профессиональных стандартов и норм профессиональной эти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проблем и тематик в профессиональной  сфе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Критически оценивать результаты собственных исследований и 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Владеть навыками критического анализа и самоконтрол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1: 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Навыком выявления основных режиссерских проблем в организации театрализованных представл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2: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3: Готовность осуществлять управление и программирование развивающих форм Режиссуры театрализованных представ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аздников всех возрастных групп населения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сущности и особенности управления в сфере организации и постановки театрализованных представлений и праздников для всех возрастных групп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Составлять документы связаны с постановкой театрализованных представлений и праздников для всех возрастных форм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Способностью  к организации массовых, групповых и индивидуальных форм режиссуры театрализованных представлений и праздников в соответствии с культурными потребностями различных групп на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7: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технологиями разработки и реализации прое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3 «Работа режиссера с художником (макетирование)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5,6 семестрах очного отделения, в 1,2 семестрах заочного отделения.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Б.1.О.23 </w:t>
      </w:r>
      <w:r>
        <w:rPr>
          <w:bCs/>
          <w:iCs/>
          <w:sz w:val="28"/>
          <w:szCs w:val="28"/>
        </w:rPr>
        <w:t xml:space="preserve">«Работа режиссера с художником (макетирование)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я, Педагогика, Музыка в ТП (работа режиссера с композитором), История теория праздничной культуры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Основы продюсерского мастерства в театрализованных представлениях и праздниках, Психология творчества в театрализованном представлении, Актерский психотренинг, Работа режиссера с постановочной группой, Музыкально-ритмическое воспитание, Спецэффекты в режиссуре ТП, Работа режиссера с балетмейстером, Сценография (материальная культура), Грим, Теория драмы, Сценическая речь, Сценарное мастерство, История русской литературы, История зарубежной литературы, История музыки, практика Учебная: ознакомительная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Работа режиссера с художником (макетирование)» составляет 5 зачетных единицы, 180 часов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6"/>
        <w:gridCol w:w="1258"/>
        <w:gridCol w:w="837"/>
        <w:gridCol w:w="980"/>
      </w:tblGrid>
      <w:tr>
        <w:trPr>
          <w:trHeight w:val="219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</w:tr>
      <w:tr>
        <w:trPr>
          <w:trHeight w:val="29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2"/>
        <w:gridCol w:w="1257"/>
        <w:gridCol w:w="836"/>
        <w:gridCol w:w="979"/>
        <w:gridCol w:w="7"/>
      </w:tblGrid>
      <w:tr>
        <w:trPr>
          <w:trHeight w:val="219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>
          <w:trHeight w:val="29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7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2582"/>
        <w:gridCol w:w="529"/>
        <w:gridCol w:w="529"/>
        <w:gridCol w:w="811"/>
        <w:gridCol w:w="1137"/>
        <w:gridCol w:w="687"/>
        <w:gridCol w:w="711"/>
        <w:gridCol w:w="2011"/>
      </w:tblGrid>
      <w:tr>
        <w:trPr>
          <w:tblHeader w:val="true"/>
          <w:trHeight w:val="1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ворчеством величайших художников прошлых лет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ворчеством современных художник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сторией сценограф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шняя сценография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ансценировани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ок сценического оформле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сценического оформле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сценического пространств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и способы его использова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. Понятие, проектировани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, производство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, постановка номера на макет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2582"/>
        <w:gridCol w:w="529"/>
        <w:gridCol w:w="529"/>
        <w:gridCol w:w="811"/>
        <w:gridCol w:w="1137"/>
        <w:gridCol w:w="687"/>
        <w:gridCol w:w="711"/>
        <w:gridCol w:w="2011"/>
      </w:tblGrid>
      <w:tr>
        <w:trPr>
          <w:tblHeader w:val="true"/>
          <w:trHeight w:val="1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а промежуточной аттестации (по семестрам)</w:t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ворчеством величайших художников прошлых лет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ворчеством современных художник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сторией сценограф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шняя сценография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ансценировани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ок сценического оформле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сценического оформле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сценического пространств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и способы его использова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. Понятие, проектировани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, производство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, постановка номера на макет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bookmarkStart w:id="2" w:name="__RefHeading___Toc528600544"/>
      <w:r>
        <w:rPr>
          <w:color w:val="000000"/>
          <w:sz w:val="28"/>
          <w:szCs w:val="28"/>
        </w:rPr>
        <w:t>1. Знакомство с творчеством величайших художников прошлых лет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тво русских художников. Основные направления живописи. Творчество театральных художников сообщество мира искусства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акомство с творчеством современных художник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ьные художники  60-80 –х. годов (Левенталь, Боровский). Современные направления в искусстве. Виды деятельности художников. Работа художника при оформлении задников, разработке сценической площадки. Творчество Головина А. эскизы зановеса к драме «Маскарад»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накомство с историей сценографи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ценографии. Функции сценографии. Сценография на рубеже 18-19 веков. История сценографии в императорских театрах. Первые независимые театры и театральные художники, работающие в них (театр Волкова)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годняшняя сценограф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сценография. Декорация конкретного места и окружающей среды. Возвращения к игровой и персонажной функции. Влияние современной сценографии на театрализованные представления. Влияние новейших технологических и видео средств  в современной сценограф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изансценировани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влияния пространства на решение сценического действия и построение мизансцен на различных площадках. Влияние декарационного оформления на мезансценирование. 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бросок сценического оформл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й стиль оформления сцены и костюма, одна из форм вызывающей ассоциативный образный ряд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условности в декорациях и степень реальности действия. Набросок как первоначальный этап создание  художественного образа в театрализованных представлениях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Эскиз сценического оформл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скиз сценического оформления складывается из драматургического произведения, сценария проекта,концепции режиссера и художественоого образа всего представления. Правила составления эскиза сценического костюма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ланировка сценического пространств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рительное восприятие сценической площадк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е типы сценических площадок, используемых для массовых театрализованных представлений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ценическая театральная коробка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тандартные закрытые площадки (киноконцертные залы, филармонические залы, дворцы спорта, цирковые арены)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радиционные площадки для постановок праздников на площадях, улицах, в парках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ые стадионы и другие спортивные сооруж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и особенности различных сценических площадок при организации проведения массовых театрализованных представлений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использования этих площадок в истории искусства массовых жанр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ерспективы как науки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обенности зрительского восприятия пространства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перспективных плана в сценическом оформлении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обенности увеличения пространства, перекрытие форм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асштаб и способы его использ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осприятие человека, как метрической единицы пространства, в котором он находится. (площади, сценическая коробка, стадион)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Масштаб 1:20, 1:50, 1:100 – относительно различных площадок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ценическая планировка в масштабе – основа выполнения макет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акет. Понятие, проектировани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нятие макет. Основные правила и необходимые  материалы для изготовления театрального макета и габаритных чертежей, элементов декораций. Создание макета, чертежей, планировки сценической площадке. 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акет, производство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Материалы для работы над макетом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Форма макета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лектронные 3Д объемах  виды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ъмный макет в масштабе 1:20, 1:50, 1:100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в реальном приближении (цвет, фактура, свет)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точная масштабная «прирезка» - без мелкой детализации, с достаточной степенью условности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Работа над макетом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Форма подачи готового макет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Макет, постановка номера на макет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акономерности решения пространства на различных сценических площадк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3" w:name="__RefHeading___Toc528600544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  <w:bookmarkEnd w:id="3"/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Программы дисциплины «Работа режиссера с художником (макетирование)» используются различные образовательные технологии – во время аудиторных занятий, самостоятельная работа студентов подразумевает индивидуальную работу студента в компьютерном классе или библиотеке.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В самостоятельную работу студента входит чтение учебной литературы:Шейнцис О. 2008 г. «Зачем нужен художник», «Русское театрально-декорационное искусство» Ф.Я. Сыркина Е.М. Костина 1978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Театральный костюм»  К. Градова.  Ознакомится с работами художников «Художники- мир искусства» альбомы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амостоятельную работу входит изготовление макета театрального павильона 1 семестр, 2 семестр изготовление макета основной площадке любого театрализованного представлении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ая литература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</w:t>
        <w:tab/>
        <w:t>Шейнцис О. «Зачем нужен художник», 2008 г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</w:t>
        <w:tab/>
        <w:t xml:space="preserve">« Русское театрально - декорационное искусство»  Ф.Я. Сыркина Е.М. Костина 1978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</w:t>
        <w:tab/>
        <w:t xml:space="preserve">«Театральный костюм»  К. Градова.  Ознакомится с работами художников «Художники - мир искусства» альбомы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</w:t>
        <w:tab/>
        <w:t>Журнал «Сцена» издательство СТД Москв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</w:t>
        <w:tab/>
        <w:t xml:space="preserve">Э.В. Базанов «Техника сцены» СТД Москва 2006 г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тернет ресурс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www. Podosenov.ru – официальный сайт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Подосёнов, Л.А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Взаимодействиережиссёра и художника в создании художествен новогообразатеатрализованного представления»//Вестник Московского государственного университета культуры и искусства. - 2017. -№1. –С.110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Подосёнов, Л.А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Художественная природа сценографии театрализованного представления: поиск образного решения»//Культура и образование.-2017.- №1.-С. 45-49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выдова, М. 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Художник в театре начала ХХ века / М. В. Давыдова. - М. : Наука, 1999. - 148, [1] c. : [24] л. ил. - ISBN 5-02-011693-9 : 46-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Путешествие в театральном пространстве. Анатолий Васильев и Игорь Попов: Сценография и театр. В 2 ч. Ч.1 : Хронология / Авт. вступ. ст. и сост. Н. Борисова. - М. : [Театр "Шк. драм. искусства"], 2003. - 135 с. : ил. - Текст парал. англ., рус. - ISBN 5-88149-133-5 : 531-50-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Путешествие в театральном пространстве. Анатолий Васильев и Игорь Попов: Сценография и театр. В 2 ч. Ч. 2 : Альбом / Авт. вступ. ст. и сост. Н. Борисова. - М. : [Театр "Шк. драм. искусства"], 2003. - 227с : ил. - Текст парал. англ., рус. - ISBN 5-88149-144-0 : 531-50-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резкин, В. 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Искусство сценографии мирового театра. Т. 3 : Мастера XVI-XX вв. / В. И. Березкин. - М. : УРСС, 2002. - 293, [1] с. : ил. - Библиогр.: с. 286-289. - ISBN 5-354-00032-7 : 250-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рёзкин, В. 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Искусство сценографии мирового театра. Т. 3 : Мастера XVI-XX вв. / В. И. Берёзкин ; Гос. ин-т искусствознания. - Изд. 2-е. - М. :Едиториал УРСС, 2010. - 293, [1] c. : ил. - Библиогр.: с. 286-289. - ISBN 978-5-354-01284-8 : 876-70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имов, Н. П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Театральное наследие [Текст] : сб. : в 2-х кн. Кн. 1 : Об искусстве театра. Театральный художник / Н. П. Акимов ; сост. В. М. Миронова, под ред. [и со вступ. ст.] С. Л. Цимбала. - Л. : Искусство, 1978. - 294 с., [25] л. ил. - Библиограф.: с. 282-293. - 2-10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имов, Н. П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Театральное наследие [Текст] : сб. : в 2-х кн. Кн. 2 : О режиссуре. Режиссерские экспликации и заметки / Н. П. Акимов ; сост. В. М. Миронова, под ред. С. Л. Цимбала. - Л. : Искусство, 1978. - 287 с., [21] л. ил. - . - 2-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злинский, В. И. 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Художник и театр [Текст] / В. И. Козлинский, Э. П. Фрезе ; сост., ил. и табл. М. А. Аникст и А. Т. Троянкер. - М. : Сов. художник, 1975. - 239 с. : ил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ыркина, Ф. 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Русское театрально-декорационное искусство [Текст] / Ф. Я. Сыркина, Е. М. Костина ; под. ред. В. Ф. Рындина и В. В. Ванслова. - М. : Искусство, 1978. - 246 с., [80] л. ил. - Библиогр.: с. 227-228. - 4-80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ыркина, Ф. 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Русское театрально-декорационное искусство второй половины XIX века. Очерки / Ф. Я. Сыркина. - М. : Искусство, 1956. - 380 с. : ил. - Библиогр.: с. 361-366. - 21-80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Шверубович, В. В. 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Режиссер и оформление спектакля [Текст] / В. В. Шверубович. - М. : Сов. Россия, 1965. - 128 с. : ил. - 0-20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 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г</w:t>
      </w:r>
      <w:r>
        <w:rPr>
          <w:sz w:val="28"/>
          <w:szCs w:val="28"/>
          <w:lang w:val="en-US"/>
        </w:rPr>
        <w:t xml:space="preserve">d, </w:t>
      </w:r>
      <w:r>
        <w:rPr>
          <w:sz w:val="28"/>
          <w:szCs w:val="28"/>
        </w:rPr>
        <w:t>Ехсе</w:t>
      </w:r>
      <w:r>
        <w:rPr>
          <w:sz w:val="28"/>
          <w:szCs w:val="28"/>
          <w:lang w:val="en-US"/>
        </w:rPr>
        <w:t>l, Pow</w:t>
      </w:r>
      <w:r>
        <w:rPr>
          <w:sz w:val="28"/>
          <w:szCs w:val="28"/>
        </w:rPr>
        <w:t>егРо</w:t>
      </w:r>
      <w:r>
        <w:rPr>
          <w:sz w:val="28"/>
          <w:szCs w:val="28"/>
          <w:lang w:val="en-US"/>
        </w:rPr>
        <w:t>int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be Photoshop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dobePremiere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owerDVD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ediaPlayerClassic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помещения представляют собой учебные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также помещения для самостоятельной работы и помещения для хранения и профилактическогообслуживания учебного оборудования. 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омещения укомплектованыспециализированной мебелью и техническими средствами обучения, служащими для представленияучебной информации большой аудитории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занятий лекционного типа предлагаются наборы демонстрационного оборудования иучебно-наглядных пособий, обеспечивающие тематические иллюстрации, соответствующие примернымпрограммам дисциплин (модулей), рабочим учебным программам дисциплин (модулей)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атериально-технического обеспечения, необходимого для реализации программыбакалавриата, включает в себя лаборатории, оснащенные лабораторным оборудованием, в зависимости отстепени сложности. 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информационно-образовательную среду организации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обучающимся осваивать умения и навыки, предусмотренные профессиональной деятельностью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50 экземпляров каждого из изданий основной литературы, перечисленной в рабочих программах дисциплин(модулей), практик, и на 25 экземпляров дополнительной литературы на 100 обучающихся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а необходимым комплектом лицензионного программногообеспечения (состав определяется в рабочих программах дисциплин (модулей) и подлежит ежегодному обновлению)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нно-библиотечные системы (электронная библиотека) и электроннаяинформационно-образовательная среда обеспечивает одновременный доступ 25процентов обучающихся по программе бакалавриата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обеспечен доступ (удаленный доступ), в том числе в случаеприменения электронного обучения, дистанционных образовательных технологий, к современнымпрофессиональным базам данных и информационным справочным системам, состав которыхопределяется в рабочих программах дисциплин (модулей) и подлежит ежегодному обновлению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ограничениям их здоровья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3:40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3:02:00Z</dcterms:modified>
  <cp:revision>36</cp:revision>
  <dc:subject/>
  <dc:title/>
</cp:coreProperties>
</file>